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Read p. 69 – 82, Do questions p. 72, 75, 81,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Cytology Lab, Study for Quiz on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ab/>
        <w:tab/>
        <w:t>Quiz on 3A, Cytology Lab, Read p 83 –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ab/>
        <w:t>Do questions p. 84, 86,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ab/>
        <w:tab/>
        <w:t>Cytology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5:57:00Z</dcterms:created>
  <dc:creator>Susan.Watson</dc:creator>
  <dc:description/>
  <cp:keywords/>
  <dc:language>en-US</dc:language>
  <cp:lastModifiedBy>Susan.Watson</cp:lastModifiedBy>
  <cp:lastPrinted>2008-09-17T13:46:00Z</cp:lastPrinted>
  <dcterms:modified xsi:type="dcterms:W3CDTF">2008-09-17T17:47:00Z</dcterms:modified>
  <cp:revision>2</cp:revision>
  <dc:subject/>
  <dc:title>Biology</dc:title>
</cp:coreProperties>
</file>